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734"/>
        <w:gridCol w:w="120"/>
        <w:gridCol w:w="285"/>
        <w:gridCol w:w="1215"/>
        <w:gridCol w:w="285"/>
        <w:gridCol w:w="915"/>
        <w:gridCol w:w="315"/>
        <w:gridCol w:w="285"/>
        <w:gridCol w:w="1215"/>
        <w:gridCol w:w="180"/>
        <w:gridCol w:w="105"/>
        <w:gridCol w:w="1230"/>
        <w:gridCol w:w="270"/>
        <w:gridCol w:w="1260"/>
        <w:gridCol w:w="392"/>
        <w:gridCol w:w="34"/>
        <w:gridCol w:w="2"/>
        <w:gridCol w:w="18"/>
      </w:tblGrid>
      <w:tr>
        <w:trPr>
          <w:trHeight w:val="171" w:hRule="exact"/>
        </w:trPr>
        <w:tc>
          <w:tcPr>
            <w:tcW w:w="2132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04545" cy="4330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exact"/>
        </w:trPr>
        <w:tc>
          <w:tcPr>
            <w:tcW w:w="2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Title"/>
              <w:rPr>
                <w:lang w:val="fr-FR"/>
              </w:rPr>
            </w:pPr>
            <w:r>
              <w:rPr/>
              <w:t>Curriculum Vitae Europass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4586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  <w:lang w:val="fr-FR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1"/>
              <w:spacing w:before="74" w:after="0"/>
              <w:rPr>
                <w:rFonts w:ascii="Arial" w:hAnsi="Arial" w:cs="Arial"/>
                <w:bCs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4586"/>
                <w:sz w:val="22"/>
                <w:szCs w:val="22"/>
              </w:rPr>
              <w:t>Informazioni personali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2FirstLine"/>
              <w:spacing w:before="74" w:after="0"/>
              <w:rPr>
                <w:color w:val="004586"/>
              </w:rPr>
            </w:pPr>
            <w:r>
              <w:rPr/>
              <w:t>Nome/ Cognome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MajorFirstLine"/>
              <w:spacing w:before="74" w:after="0"/>
              <w:rPr>
                <w:rFonts w:eastAsia="Arial Narrow" w:cs="Arial Narrow"/>
                <w:sz w:val="24"/>
              </w:rPr>
            </w:pPr>
            <w:r>
              <w:rPr>
                <w:color w:val="004586"/>
              </w:rPr>
              <w:t xml:space="preserve">Amedeo Baldi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sz w:val="24"/>
              </w:rPr>
            </w:pPr>
            <w:r>
              <w:rPr>
                <w:rFonts w:eastAsia="Arial Narrow" w:cs="Arial Narrow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3"/>
              <w:rPr/>
            </w:pPr>
            <w:r>
              <w:rPr>
                <w:rFonts w:eastAsia="Arial Narrow" w:cs="Arial Narrow"/>
                <w:sz w:val="24"/>
              </w:rPr>
              <w:t xml:space="preserve"> </w:t>
            </w:r>
            <w:r>
              <w:rPr/>
              <w:t>sede di lavoro</w:t>
            </w:r>
          </w:p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0" distT="0" distB="0" distL="0" distR="71755" simplePos="0" locked="0" layoutInCell="1" allowOverlap="1" relativeHeight="3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635</wp:posOffset>
                  </wp:positionV>
                  <wp:extent cx="109855" cy="1295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sidio distrettuale</w:t>
            </w:r>
          </w:p>
          <w:p>
            <w:pPr>
              <w:pStyle w:val="CV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lla, piazza della Vittoria 2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3554" w:type="dxa"/>
            <w:gridSpan w:val="6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4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635</wp:posOffset>
                  </wp:positionV>
                  <wp:extent cx="111760" cy="1149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CVHeading3"/>
              <w:snapToGrid w:val="false"/>
              <w:rPr>
                <w:color w:val="0066CC"/>
              </w:rPr>
            </w:pPr>
            <w:r>
              <w:rPr>
                <w:color w:val="0066CC"/>
              </w:rPr>
            </w:r>
          </w:p>
        </w:tc>
        <w:tc>
          <w:tcPr>
            <w:tcW w:w="3257" w:type="dxa"/>
            <w:gridSpan w:val="5"/>
            <w:tcBorders/>
          </w:tcPr>
          <w:p>
            <w:pPr>
              <w:pStyle w:val="CVNormal"/>
              <w:snapToGrid w:val="false"/>
              <w:rPr>
                <w:color w:val="0066CC"/>
              </w:rPr>
            </w:pPr>
            <w:r>
              <w:rPr>
                <w:color w:val="0066CC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66CC"/>
              </w:rPr>
            </w:pPr>
            <w:r>
              <w:rPr>
                <w:color w:val="0066CC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3"/>
              <w:rPr>
                <w:rStyle w:val="InternetLink"/>
                <w:rFonts w:ascii="Arial" w:hAnsi="Arial" w:eastAsia="Arial" w:cs="Arial"/>
                <w:color w:val="000000"/>
                <w:sz w:val="18"/>
                <w:szCs w:val="18"/>
                <w:u w:val="none"/>
              </w:rPr>
            </w:pPr>
            <w:r>
              <w:rPr/>
              <w:t>E-mail</w:t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aziendale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Arial" w:cs="Arial" w:ascii="Arial" w:hAnsi="Arial"/>
                <w:color w:val="000000"/>
                <w:sz w:val="18"/>
                <w:szCs w:val="18"/>
                <w:u w:val="none"/>
              </w:rPr>
              <w:t xml:space="preserve">                        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ersonale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635</wp:posOffset>
                  </wp:positionV>
                  <wp:extent cx="112395" cy="1301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>amedeo.baldi@uslnordovest.toscana.i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CV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VNormal"/>
              <w:rPr>
                <w:rFonts w:ascii="Arial" w:hAnsi="Arial" w:eastAsia="Arial" w:cs="Arial"/>
                <w:color w:val="00458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V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4586"/>
                <w:sz w:val="22"/>
                <w:szCs w:val="22"/>
              </w:rPr>
              <w:t xml:space="preserve">  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132" w:type="dxa"/>
            <w:tcBorders/>
          </w:tcPr>
          <w:p>
            <w:pPr>
              <w:pStyle w:val="CVHeading1"/>
              <w:spacing w:before="74" w:after="0"/>
              <w:ind w:left="0" w:right="113" w:hanging="0"/>
              <w:rPr>
                <w:sz w:val="21"/>
                <w:szCs w:val="21"/>
              </w:rPr>
            </w:pPr>
            <w:r>
              <w:rPr/>
              <w:t>Occupazione /Settore professionale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MediumFirstLine"/>
              <w:spacing w:before="7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edico di comunità </w:t>
            </w:r>
          </w:p>
          <w:p>
            <w:pPr>
              <w:pStyle w:val="CVMedium"/>
              <w:rPr/>
            </w:pPr>
            <w:r>
              <w:rPr/>
              <w:t>Responsabile Unità funzionale cure primarie zona distretto Lunigiana</w:t>
            </w:r>
          </w:p>
          <w:p>
            <w:pPr>
              <w:pStyle w:val="CVMedium"/>
              <w:rPr/>
            </w:pPr>
            <w:r>
              <w:rPr/>
              <w:t>Coordinatore sanitario zona distretto lunigiana</w:t>
            </w:r>
          </w:p>
          <w:p>
            <w:pPr>
              <w:pStyle w:val="CVMedium"/>
              <w:rPr/>
            </w:pPr>
            <w:r>
              <w:rPr/>
              <w:t>Responsabile ufficio di piano società della salute della Lunigiana (SdS)</w:t>
            </w:r>
          </w:p>
          <w:p>
            <w:pPr>
              <w:pStyle w:val="CVMedium"/>
              <w:rPr/>
            </w:pPr>
            <w:r>
              <w:rPr/>
              <w:t>Direttore f.f. SdS/ Zona Distretto Lunigiana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  <w:r>
              <w:rPr>
                <w:i/>
                <w:i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edico di comunità come previsto dalla normativa del SSR Toscano “organizza i servizi socio sanitari alla collettività attraverso l’analisi dei bisogni di salute, l’attivazione della rete dei professionisti, la costruzione di alleanze con le istituzioni, il monitoraggio dei risultati e la valutazione delle risorse necessarie, in una veste di vero e proprio manager del sistema”;</w:t>
            </w:r>
          </w:p>
          <w:p>
            <w:pPr>
              <w:pStyle w:val="Normal"/>
              <w:rPr>
                <w:rFonts w:eastAsia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il medico di comunità ha competenze specifiche nei seguenti ambiti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Arial Narrow" w:cs="Arial Narrow"/>
                <w:b/>
                <w:bCs/>
                <w:sz w:val="21"/>
                <w:szCs w:val="21"/>
              </w:rPr>
              <w:t>“</w:t>
            </w:r>
            <w:r>
              <w:rPr>
                <w:b/>
                <w:bCs/>
                <w:sz w:val="21"/>
                <w:szCs w:val="21"/>
              </w:rPr>
              <w:t>epidemiologia</w:t>
            </w:r>
            <w:r>
              <w:rPr>
                <w:sz w:val="21"/>
                <w:szCs w:val="21"/>
              </w:rPr>
              <w:t xml:space="preserve"> per una corretta analisi dei bisogni di salute, base di partenza per individuare le peculiarità di una comunità, le differenze al suo interno, le priorità da cui partire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grammazione</w:t>
            </w:r>
            <w:r>
              <w:rPr>
                <w:sz w:val="21"/>
                <w:szCs w:val="21"/>
              </w:rPr>
              <w:t xml:space="preserve"> per consentire la individuazione di risposte appropriate ai bisogni individuati, non al momento in cui il bisogno si presenta ma anticipandolo e prevedendone la necessità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gettazione</w:t>
            </w:r>
            <w:r>
              <w:rPr>
                <w:sz w:val="21"/>
                <w:szCs w:val="21"/>
              </w:rPr>
              <w:t xml:space="preserve"> per costruire piani di attività coerenti con le linee programmatiche, valutati accuratamente, con ruoli definiti, relazioni individuate, coerenza fra le fasi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conomia sanitaria</w:t>
            </w:r>
            <w:r>
              <w:rPr>
                <w:sz w:val="21"/>
                <w:szCs w:val="21"/>
              </w:rPr>
              <w:t xml:space="preserve"> per garantire sostenibilità ai progetti all’interno del sistema, con un uso appropriato delle risorse, sia umane che economiche, volto alla valorizzazione dell’esistente e alla creazione di economie di scal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overno clinico</w:t>
            </w:r>
            <w:r>
              <w:rPr>
                <w:sz w:val="21"/>
                <w:szCs w:val="21"/>
              </w:rPr>
              <w:t xml:space="preserve"> per confermarsi referenti della medicina generale e dei servizi territoriali, pe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garantire quella sintesi indispensabile fra i principi clinici rivolti alla persona e i valori comunitari tipici di un sistema teso a rispondere in modo equo ai bisogni di ciascuno, ma all’interno di una comunità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oordinamento</w:t>
            </w:r>
            <w:r>
              <w:rPr>
                <w:sz w:val="21"/>
                <w:szCs w:val="21"/>
              </w:rPr>
              <w:t xml:space="preserve"> per consentire il passaggio dal modello prestazionale a quello dei percorsi, lavorando sulle relazioni interprofessionali oltre che sui singoli ruoli, quella integrazione fra professionisti diversi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valutazione e monitoraggio </w:t>
            </w:r>
            <w:r>
              <w:rPr>
                <w:sz w:val="21"/>
                <w:szCs w:val="21"/>
              </w:rPr>
              <w:t>per garantire un controllo continuo dei piani di attività territoriali e verificarne l’applicazione, i risultati, la necessità di eventuali interventi correttiv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anagement</w:t>
            </w:r>
            <w:r>
              <w:rPr>
                <w:sz w:val="21"/>
                <w:szCs w:val="21"/>
              </w:rPr>
              <w:t xml:space="preserve"> indispensabile all’interno di un sistema in rapida evoluzione, pronto a sperimentare scelte innovative, garantendone la misurabilità, la condivisione e la partecipazione attiva di tutti, verso obiettivi di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miglioramento dei servizi sia in termini di efficacia che di sostenibilità nel panorama economico finanziario contemporaneo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olitica sanitaria</w:t>
            </w:r>
            <w:r>
              <w:rPr>
                <w:sz w:val="21"/>
                <w:szCs w:val="21"/>
              </w:rPr>
              <w:t xml:space="preserve"> all’interno della sds, per garantire coerenza fra le strategie politiche locali, la domanda di salute, l’organizzazione dei servizi e risponderne alla comunità e ai suoi rappresentanti istituzionali”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responsabile  delle cure primarie nella zona distretto Lunigiana  ha compiti di programmazione, organizzazione e gestione operativa delle attività sanitarie di cure primarie e socio sanitarie: attività di poliambulatorio specialistico; cure domiciliari, cure intermedie, (modulo a bassa intensità di cure) rapporti con medicina generale, continuità assistenziale e specialistica, pediatria di libera scelta; RSA ( di cui 3 aziendali dal 2021 in concessione, una con un modulo di  tipo 4 per stati vegetativi persistenti con parametri vitali stabilizzati e pazienti terminali), vaccinazioni, rilascio certificazioni medico legali alla persona; realizzazione manuali qualità per accreditamento strutture e gestione del rischio clinico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estione del personale assegnato, unita' di valutazione multidimensionale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coordinatore sanitario  di zona distretto supporta il responsabile di zona nella programmazione, organizzazione e gestione operativa delle attivita’ di Zona Distretto e Sd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Responsabile di ufficio di piano coordina  la realizzazione del profilo di salute e del piano integrato di salute previsti dalla programmazione regionale per la diagnosi di comunita',l'identificazione e la messa in atto  di azioni di miglioramento della salute della comunita'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Il Direttore SdS/Zona:e responsabile della  </w:t>
            </w:r>
            <w:r>
              <w:rPr>
                <w:rFonts w:cs="Garamond" w:ascii="Garamond" w:hAnsi="Garamond"/>
                <w:color w:val="000000"/>
                <w:sz w:val="21"/>
                <w:szCs w:val="21"/>
              </w:rPr>
              <w:t xml:space="preserve">programmazione, organizzazione e gestione operativa delle attivita’ di Zona Distretto e SdS, realizzazione procedure per accreditamento strutture e gestione del rischio clinico; </w:t>
            </w:r>
            <w:r>
              <w:rPr>
                <w:rFonts w:cs="Garamond" w:ascii="Garamond" w:hAnsi="Garamond"/>
                <w:color w:val="000000"/>
              </w:rPr>
              <w:t>con piene funzioni per ordini di pagamento, mandati, reversali e tutti gli eventuali adempimenti con l'istituto di tesoreria;</w:t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mana Deliberazioni, Determinazioni e Decreti per gestione attività della SDS e della Zona Distret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Redige Relazione al Bilancio</w:t>
            </w:r>
          </w:p>
          <w:p>
            <w:pPr>
              <w:pStyle w:val="Normal"/>
              <w:snapToGrid w:val="false"/>
              <w:ind w:left="0" w:right="113" w:hanging="0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</w:rPr>
              <w:t>Partecipa/Supporta attività della Giunta Esecutiva, dell’Assemblea dei Soci, del Comitato di Partecipazione e della Consulta del Terzo settore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Lavoro o posizione ricoperti - Date 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4586"/>
                <w:sz w:val="22"/>
                <w:szCs w:val="22"/>
              </w:rPr>
            </w:pPr>
            <w:r>
              <w:rPr>
                <w:color w:val="004586"/>
              </w:rPr>
              <w:t>-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 Attività  professionale di medico-chirurgo  presso il punto di emergenza della CRI di Massa ottobre 1993 al Maggio1995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458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Attività professionale di Guardia Medica presso l'USL n°1 di Imperia dal 01/04/1995 al 31/05/1995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458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Tirocinio presso L’Unità Operativa di Igiene Pubblica e del Territorio dell’ASL 1 di Massa Carrara dal Febbraio 1996 all’Ottobre 1998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Incarico libero professionale a tempo determinato presso L’Unità Operativa di Igiene Pubblica e del Territorio dell’ASL 1 di Massa Carrara dal Marzo 1999 all’Ottobre 1999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Dirigente Medico a tempo indeterminato presso l’U.O. Attività Sanitarie di Comunità dell’ASL3 di Pistoia Zona Valdinievole dal 14 Ottobre 1999 al 31 Agosto 2003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Referente dei facilitatori per l’accreditamento Istituzionale della Zona Valdinievole ASL3 dal dicembre 2000 al 31 Agosto 2003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Responsabile dell’Area Distrettuale Omogenea di Pescia (ASL 3) dal 24 Agosto 2001 al 31 Agosto 2003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Dirigente Medico a tempo indeterminato presso l’U.O. Attività Sanitarie di Comunità dell’ASL1 di Massa e Carrara (successivamente ASL Toscana Nord Ovest) Zona Lunigiana dal 1 Settembre 2003  a tutt’oggi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Responsabile Epidemiologia Staff di direzione  della Società della Salute della Lunigiana 16 Marzo 2006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Responsabile U.F.Assistenza sanitaria di Comunità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45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>(dal 2018 denominata U.F. Cure Primarie)  Zona Distretto Lunigiana ASL1 MS (successivamente ASL Toscana Nord Ovest) dal 01/11/2008 ad og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Coordinatore/Vice coordinatore UVM  Zona Distretto Lunigiana dal 2009-2020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Coordinatore sanitario Zona Distretto Lunigiana  dal 05/10/2010 ad oggi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residente commissione giudicatrice gara di appalto per l'affidamento in global service delle RSA aziendali Pontremoli, Fivizzano, Bagnone  2013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residente commissione giudicatrice gara di appalto centri diurni per anziani (SdS Lunigiana) anche con problemi comportamentali 2015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Coordinatore Ufficio di Piano  Società della Salute (SdS) Lunigiana dal 2015 al 2022i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Coordinatore socio sanitario SdS Lunigiana   dal 03/06/2015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Sostituto Direttore SdS/ Responsabile ZD Lunigiana ASL1  MS (successivamente ASL TNO)  dal  03/06/2015 al  09/12/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Direttore f.f. UOC Attività Sanitarie di Comunità provincia di Massa ASL TNO dal 01/03/2018 ad oggi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Incarico funzione operativa di coordinamento emergenza covid -19 - 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zona distretto/ sdsLunigiana ASL TNO dal 26/03/2020 fino a fine emergenza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Direttore SdS/ Zona Distretto Lunigiana dal 10/12/2020 ad oggi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132" w:type="dxa"/>
            <w:tcBorders/>
          </w:tcPr>
          <w:p>
            <w:pPr>
              <w:pStyle w:val="CVHeading1"/>
              <w:snapToGrid w:val="false"/>
              <w:spacing w:before="74" w:after="0"/>
              <w:ind w:left="0" w:right="593" w:hanging="0"/>
              <w:jc w:val="left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1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32" w:type="dxa"/>
            <w:tcBorders/>
          </w:tcPr>
          <w:p>
            <w:pPr>
              <w:pStyle w:val="CVHeading1"/>
              <w:spacing w:before="74" w:after="0"/>
              <w:ind w:left="0" w:right="593" w:hanging="0"/>
              <w:jc w:val="left"/>
              <w:rPr>
                <w:color w:val="0000FF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ESPERIENZE FORMATIVE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/>
              <w:t>MES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2705" w:hRule="atLeast"/>
        </w:trPr>
        <w:tc>
          <w:tcPr>
            <w:tcW w:w="2132" w:type="dxa"/>
            <w:tcBorders/>
          </w:tcPr>
          <w:p>
            <w:pPr>
              <w:pStyle w:val="CVHeading3FirstLine"/>
              <w:spacing w:before="74" w:after="0"/>
              <w:ind w:left="0" w:right="113" w:hanging="0"/>
              <w:rPr>
                <w:color w:val="0047FF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Titolo della qualifica rilasciata - Date  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color w:val="0047FF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>Corso di formazione manageriale per dirigenti di struttura complessa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 ai sensi del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D. Lgs 502/92 e del DPR 484/97- Scuola Superiore Sant’ Anna di Pisa 4 dicembre 20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>Master biennale  di secondo livello in Epidemiologia Applicata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 PROFEA organizzato dall’Istituto Superiore di Sanità e dall’Università Tor Vergata 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>Diploma di Specializzazione in Igiene e Medicina Preventiva con indirizzo Epidemiologia e Sanità Pubblica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 conseguito presso la Scuola di Igiene e Medicina Preventiva dell’Università degli Studi di Pisa con la tesi “Stima dell’efficacia clinica delle vaccinazioni trivalenti anti morbillo rosolia e parotite”, nell’anno accademico 1997-98. (conseguito il 22 ottobre 199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>Idoneità all’esercizio di attività di emergenza sanitaria territoriale (DEU)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 conseguita presso ASL 1 Massa e Carrara -  Dicembre 19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>Iscrizione all'albo dell'Ordine dei Medici della provincia di Massa e Carrara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 n. 1392 dal Maggio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Abilitazione alla Professione di Medico-Chirurgo conseguita presso l’Università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degli Studi di Pisa nella prima sessione 1992 (Aprile 1993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 xml:space="preserve">Diploma di laurea in Medicina e Chirurgia 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conseguito presso l’Università degli Stud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di Pisa con la tesi  “Ricerca clinica sugli esiti del piede piatto infantile operato”, nell’anno accademico 1991-92. (conseguita il 2 Aprile 199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4586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32" w:type="dxa"/>
            <w:tcBorders/>
          </w:tcPr>
          <w:p>
            <w:pPr>
              <w:pStyle w:val="CVHeading3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4586"/>
                <w:sz w:val="22"/>
                <w:szCs w:val="22"/>
              </w:rPr>
              <w:t xml:space="preserve">Docenze  </w:t>
            </w:r>
          </w:p>
          <w:p>
            <w:pPr>
              <w:pStyle w:val="CVHeading3FirstLine"/>
              <w:snapToGrid w:val="false"/>
              <w:ind w:left="0" w:right="113" w:hanging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Titolo della qualifica- Corso-Date 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rofessore a contratto, presso la Scuola di Specializzazione di Igiene e Medicina Preventiva dell’Università degli Studi di Pisa, del corso di 20 ore “Applicazione di programmi informatici per la raccolta e analisi di dati epidemiologici” dall’anno accademico 1999-2000 all’a.a. 2004-2005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rofessore a contratto, presso la Scuola di Specializzazione di Igiene e Medicina Preventiva dell’Università degli Studi di Pisa, del corso di 20 ore “Gestione ed analisi delle banche dati in sanità Pubblica a.a. 2006-2007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artecipazione in qualità di docente al Corso di formazione per l’avvio del progetto Okkio alla SALUTE – Formazione di primo livello – Organizzato dall’Istituto Superiore di Sanità e tenutosi a ROMA dal 17/03/08 al 18/04/08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artecipazione in qualità di tutor al  Corso – Epidemiologia in azione: Utilizzare i dati esistenti e raccogliere nuovi dati  per lo sviluppo e il monitoraggio di interventi efficaci in Sanità Pubblica - organizzato dall’Istituto Superiore di Sanità  in collaborazione con l’Università Tor Vergata di Roma tenutosi a Orvieto dal 26/05/08 al 30/05/08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Partecipazione in qualità di docente al Corso di Formazione la gestione dei dati raccolti con il sistema di  sorveglianza Passi d'Argento - organizzato dall’Istituto Superiore di Sanità a Roma 21-22/5/2012</w:t>
            </w:r>
          </w:p>
          <w:p>
            <w:pPr>
              <w:pStyle w:val="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- Docenza presso la Scuola di Specializzazione di Igiene e Medicina Preventiva dell’Università degli Studi di Pisa, del corso di 20 ore  “medicina di comunità” 'a.a 2015-2016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  <w:shd w:fill="FFFF00" w:val="clear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  <w:shd w:fill="FFFF00" w:val="clear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1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4586"/>
                <w:sz w:val="22"/>
                <w:szCs w:val="22"/>
              </w:rPr>
              <w:t xml:space="preserve"> </w:t>
            </w:r>
          </w:p>
          <w:p>
            <w:pPr>
              <w:pStyle w:val="CVHeading1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COMPETENZE PERSONALI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Buone competenze comunicative e di lavoro in equipe acquisite  attraverso numerose esperienze, tra le quali: missioni all’estero (– Turchia- durante il servizio militare  in un ospedale da campo dell’AMF della NATO (1988); missioni umanitarie con la CRI in Albania (1994), alluvione Versilia (1996));  partecipazione ad attività di supervisione psicologica per le equipe curanti di assistenza domiciliare ( metodo Tavistock;) corsi di comunicazione (metodo Gordon); gestione Unità Funzionale, coordinamento servizi socio sanitari e unità di valutazione multidimensionali e come membro del gruppo tecnico operativo del progetto Passi D'Argento dell'Istituto Superiore di Sanità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Capacità e competenze tecniche</w:t>
              <w:tab/>
            </w:r>
          </w:p>
          <w:p>
            <w:pPr>
              <w:pStyle w:val="CVNormal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Ho maturato esperienza nel realizzare profili di salute, Immagini di Salute, Piani Integrati di salute, Piani attuativi locali, realizzare data base per la raccolta e l’analisi di dati epidemiologici, effettuare indagini di epidemie, Programmare e monitorare interventi in sanità pubblica, realizzare, monitorare e valutare sistemi di sorveglianza per agire in sanità pubblica, comunicare nell’ambito della salute pubblica, praticare e insegnare la Medicina basata sull'evidenza (EBM),  organizzare servizi sanitari e socio sanitari nell’ambito delle cure primarie (poliambulatori Assistenza Domiciliare Integrata, Cure Palliative, Case della Salute ), cure intermedie (modulo a bassa intensità di cure) organizzare campagne di vaccinazione di massa, predisporre progetti assistenziali personalizzati rivolti a persone non autosufficienti, realizzare manuali della qualità per l'accreditamento istituzional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rFonts w:eastAsia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Capacità e competenze informatiche</w:t>
            </w:r>
          </w:p>
          <w:p>
            <w:pPr>
              <w:pStyle w:val="ECVSectionDetails"/>
              <w:snapToGrid w:val="false"/>
              <w:spacing w:before="74" w:after="0"/>
              <w:rPr>
                <w:color w:val="004586"/>
              </w:rPr>
            </w:pPr>
            <w:r>
              <w:rPr>
                <w:rFonts w:eastAsia="Arial"/>
                <w:color w:val="004586"/>
                <w:sz w:val="22"/>
                <w:szCs w:val="22"/>
              </w:rPr>
              <w:t xml:space="preserve">  </w:t>
            </w:r>
            <w:r>
              <w:rPr>
                <w:color w:val="004586"/>
                <w:sz w:val="22"/>
                <w:szCs w:val="22"/>
              </w:rPr>
              <w:t xml:space="preserve">buona padronanza degli strumenti informatici </w:t>
            </w:r>
            <w:r>
              <w:rPr>
                <w:color w:val="004586"/>
                <w:sz w:val="22"/>
                <w:szCs w:val="18"/>
              </w:rPr>
              <w:t xml:space="preserve">della suite per ufficio </w:t>
            </w:r>
            <w:r>
              <w:rPr>
                <w:color w:val="004586"/>
                <w:sz w:val="22"/>
                <w:szCs w:val="22"/>
              </w:rPr>
              <w:t>(elaboratore di testi, foglio           elettronico, software di presentazione) e di programmi per l'analisi statistica ed epidemiologica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4586"/>
              </w:rPr>
            </w:pPr>
            <w:r>
              <w:rPr>
                <w:color w:val="004586"/>
              </w:rPr>
            </w:r>
          </w:p>
          <w:p>
            <w:pPr>
              <w:pStyle w:val="CVHeading2FirstLine"/>
              <w:rPr>
                <w:color w:val="004586"/>
              </w:rPr>
            </w:pPr>
            <w:r>
              <w:rPr>
                <w:color w:val="004586"/>
              </w:rPr>
              <w:t>Lingua Madre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color w:val="004586"/>
              </w:rPr>
            </w:pPr>
            <w:r>
              <w:rPr>
                <w:color w:val="004586"/>
              </w:rPr>
            </w:r>
          </w:p>
          <w:p>
            <w:pPr>
              <w:pStyle w:val="CVMediumFirstLine"/>
              <w:rPr>
                <w:color w:val="004586"/>
              </w:rPr>
            </w:pPr>
            <w:r>
              <w:rPr>
                <w:color w:val="004586"/>
              </w:rPr>
              <w:t>Italiano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2FirstLine"/>
              <w:spacing w:before="74" w:after="0"/>
              <w:rPr>
                <w:color w:val="004586"/>
              </w:rPr>
            </w:pPr>
            <w:r>
              <w:rPr>
                <w:color w:val="004586"/>
              </w:rPr>
              <w:t>Altre lingue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MediumFirstLine"/>
              <w:spacing w:before="74" w:after="0"/>
              <w:rPr>
                <w:color w:val="004586"/>
              </w:rPr>
            </w:pPr>
            <w:r>
              <w:rPr>
                <w:color w:val="004586"/>
              </w:rPr>
              <w:t>Francese, inglese</w:t>
            </w:r>
          </w:p>
          <w:p>
            <w:pPr>
              <w:pStyle w:val="CVMedium"/>
              <w:spacing w:before="74" w:after="0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  <w:tcMar>
              <w:top w:w="40" w:type="dxa"/>
              <w:bottom w:w="40" w:type="dxa"/>
            </w:tcMar>
          </w:tcPr>
          <w:p>
            <w:pPr>
              <w:pStyle w:val="CVHeading2"/>
              <w:rPr>
                <w:color w:val="004586"/>
              </w:rPr>
            </w:pPr>
            <w:r>
              <w:rPr>
                <w:color w:val="004586"/>
              </w:rPr>
              <w:t>Autovalutazione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1"/>
              <w:rPr>
                <w:color w:val="004586"/>
              </w:rPr>
            </w:pPr>
            <w:r>
              <w:rPr>
                <w:color w:val="004586"/>
              </w:rPr>
              <w:t>Comprensione</w:t>
            </w:r>
          </w:p>
        </w:tc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1"/>
              <w:rPr>
                <w:color w:val="004586"/>
              </w:rPr>
            </w:pPr>
            <w:r>
              <w:rPr>
                <w:color w:val="004586"/>
              </w:rPr>
              <w:t>Parlato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1"/>
              <w:rPr>
                <w:color w:val="004586"/>
              </w:rPr>
            </w:pPr>
            <w:r>
              <w:rPr>
                <w:color w:val="004586"/>
              </w:rPr>
              <w:t>Scritto</w:t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  <w:tcMar>
              <w:top w:w="40" w:type="dxa"/>
              <w:bottom w:w="40" w:type="dxa"/>
            </w:tcMar>
          </w:tcPr>
          <w:p>
            <w:pPr>
              <w:pStyle w:val="CVHeadingLevel"/>
              <w:rPr>
                <w:color w:val="004586"/>
              </w:rPr>
            </w:pPr>
            <w:r>
              <w:rPr>
                <w:color w:val="004586"/>
              </w:rPr>
              <w:t>Livello europeo (*)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color w:val="004586"/>
                <w:lang w:val="it-IT"/>
              </w:rPr>
            </w:pPr>
            <w:r>
              <w:rPr>
                <w:color w:val="004586"/>
                <w:lang w:val="it-IT"/>
              </w:rPr>
              <w:t>Ascolto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color w:val="004586"/>
                <w:lang w:val="it-IT"/>
              </w:rPr>
            </w:pPr>
            <w:r>
              <w:rPr>
                <w:color w:val="004586"/>
                <w:lang w:val="it-IT"/>
              </w:rPr>
              <w:t>Lettura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color w:val="004586"/>
                <w:lang w:val="it-IT"/>
              </w:rPr>
            </w:pPr>
            <w:r>
              <w:rPr>
                <w:color w:val="004586"/>
                <w:lang w:val="it-IT"/>
              </w:rPr>
              <w:t>Interazione orale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color w:val="004586"/>
                <w:lang w:val="it-IT"/>
              </w:rPr>
            </w:pPr>
            <w:r>
              <w:rPr>
                <w:color w:val="004586"/>
                <w:lang w:val="it-IT"/>
              </w:rPr>
              <w:t>Produzione orale</w:t>
            </w:r>
          </w:p>
        </w:tc>
        <w:tc>
          <w:tcPr>
            <w:tcW w:w="19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snapToGrid w:val="false"/>
              <w:rPr>
                <w:color w:val="004586"/>
                <w:lang w:val="it-IT"/>
              </w:rPr>
            </w:pPr>
            <w:r>
              <w:rPr>
                <w:color w:val="004586"/>
                <w:lang w:val="it-IT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  <w:tcMar>
              <w:top w:w="40" w:type="dxa"/>
              <w:bottom w:w="40" w:type="dxa"/>
            </w:tcMar>
          </w:tcPr>
          <w:p>
            <w:pPr>
              <w:pStyle w:val="CVHeadingLanguage"/>
              <w:rPr>
                <w:color w:val="004586"/>
              </w:rPr>
            </w:pPr>
            <w:r>
              <w:rPr>
                <w:color w:val="004586"/>
              </w:rPr>
              <w:t>Francese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  <w:tcMar>
              <w:top w:w="40" w:type="dxa"/>
              <w:bottom w:w="40" w:type="dxa"/>
            </w:tcMar>
          </w:tcPr>
          <w:p>
            <w:pPr>
              <w:pStyle w:val="CVHeadingLanguage"/>
              <w:rPr>
                <w:color w:val="004586"/>
              </w:rPr>
            </w:pPr>
            <w:r>
              <w:rPr>
                <w:color w:val="004586"/>
              </w:rPr>
              <w:t>Inglese</w:t>
            </w:r>
          </w:p>
        </w:tc>
        <w:tc>
          <w:tcPr>
            <w:tcW w:w="854" w:type="dxa"/>
            <w:gridSpan w:val="2"/>
            <w:tcBorders>
              <w:lef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color w:val="004586"/>
              </w:rPr>
            </w:pPr>
            <w:r>
              <w:rPr>
                <w:color w:val="004586"/>
              </w:rPr>
              <w:t>A2</w:t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Normal"/>
              <w:snapToGrid w:val="false"/>
              <w:rPr>
                <w:color w:val="004586"/>
              </w:rPr>
            </w:pPr>
            <w:r>
              <w:rPr>
                <w:color w:val="004586"/>
              </w:rPr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14"/>
                <w:szCs w:val="14"/>
              </w:rPr>
            </w:pPr>
            <w:r>
              <w:rPr>
                <w:rFonts w:cs="Arial" w:ascii="Arial" w:hAnsi="Arial"/>
                <w:color w:val="004586"/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14"/>
                <w:szCs w:val="14"/>
              </w:rPr>
            </w:pPr>
            <w:r>
              <w:rPr>
                <w:rFonts w:cs="Arial" w:ascii="Arial" w:hAnsi="Arial"/>
                <w:color w:val="004586"/>
                <w:sz w:val="14"/>
                <w:szCs w:val="14"/>
              </w:rPr>
              <w:t xml:space="preserve">(*) Livelli: A1/2 Livello base - B1/2 Livello intermedio - C1/2 </w:t>
            </w:r>
            <w:r>
              <w:rPr>
                <w:rFonts w:cs="Arial" w:ascii="Arial" w:hAnsi="Arial"/>
                <w:color w:val="004586"/>
                <w:sz w:val="15"/>
                <w:szCs w:val="15"/>
              </w:rPr>
              <w:t>Livello</w:t>
            </w:r>
            <w:r>
              <w:rPr>
                <w:rFonts w:cs="Arial" w:ascii="Arial" w:hAnsi="Arial"/>
                <w:color w:val="004586"/>
                <w:sz w:val="14"/>
                <w:szCs w:val="14"/>
              </w:rPr>
              <w:t xml:space="preserve"> avanza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14"/>
                <w:szCs w:val="14"/>
              </w:rPr>
            </w:pPr>
            <w:r>
              <w:rPr>
                <w:rFonts w:cs="Arial" w:ascii="Arial" w:hAnsi="Arial"/>
                <w:color w:val="004586"/>
                <w:sz w:val="14"/>
                <w:szCs w:val="14"/>
              </w:rPr>
              <w:t>Quadro Comune Europeo di Riferimento delle Lingue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1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UBBLICAZIONI E PROGETTI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4586"/>
                <w:sz w:val="22"/>
                <w:szCs w:val="22"/>
              </w:rPr>
              <w:t>Membro Gruppo tecnico operativo progetto PASSI d'argento dell'Istituto Superiore di  Sanità 2009-2012</w:t>
            </w:r>
          </w:p>
          <w:p>
            <w:pPr>
              <w:pStyle w:val="CVNormalFirstLin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ubblicazioni: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Handover: an experimentation in the Territory Hospital transition.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roceedings of the 20th Congres of the international Ergonomics Association (IEA 2018)</w:t>
            </w:r>
          </w:p>
          <w:p>
            <w:pPr>
              <w:pStyle w:val="CVNormalFirstLin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Non autonomia nelle attività della vita quotidiana (IADL) nelle persone con 65 anni e oltre. I dati della sorveglianza Passi d'Argento 2012-2013. Bollettino Epidemiologico Nazionale Not Ist Super Sanità 26(10): i-iii, Ottobre 2013;</w:t>
            </w:r>
          </w:p>
          <w:p>
            <w:pPr>
              <w:pStyle w:val="CVNormalFirstLin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Le cadute nelle persone con 65 anni e più: risultati del sistema di sorveglianza Passi d'Argento: Indagine 2012-2013. Bollettino Epidemiologico Nazionale Not Ist Super Sanità 26(10): iii-iv , Ottobre 2013;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Active and healthy ageing: il ruolo della sorveglianza epidemiologica Passi d'Argento- ISS CNESPS 1-9, settembre 2013 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Sperimentazione PASSI d'Argento (Progressi delle aziende sanitarie per la salute in Italia): verso un sistema nazionale di sorveglianza della popolazione ultra64enne- Rapporti ISTISAN 13/9, 1-211, 2013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Salute e invecchiamento attivo in Italia e nel Lazio secondo il sistema di sorveglianza “Passi d'Argento” - Sistema salute, 57 (4) 433-439, 2013 </w:t>
            </w:r>
            <w:r>
              <w:rPr>
                <w:rFonts w:eastAsia="Arial Narrow" w:cs="Arial" w:ascii="Arial" w:hAnsi="Arial"/>
                <w:color w:val="0045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-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Passi d'Argento: messa a regime e prospettive del sistema di sorveglianza nazionale della popolazione ultra64enne. I risultati della sperimentazione nazionale con particolare attenzione all'attività fisica – Gerontologia psicosociale G. Gerontol 61:1-XX, 1-12, 2013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Disabilità nella popolazione di 65 anni ed oltre: i dati del Progetto Progressi delle Aziende Sanitarie per la Salute in Italia- Passi d'Argento-. Stato di salute e qualità dell'assistenza nelle regioni italiane. 10° Rapporto Osservasalute, 8-11, 2012 -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Passi d'Argento (Silvery Steps): a nationwide surveillance system for active ageing, Italy 2012- European journal of public health, 2(2 Suppl), 245, 2012-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L'anziano risorsa nel sistema di sorveglianza Passi d'Argento 2010. Bollettino Epidemiologico Nazionale Not Ist Super Sanità 25(5): iii-iv Maggio 2012 ;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Indagine qualitativa dei bisogni di informazioni degli operatori di distretto sulla popolazione ultra 64enne. Bollettino Epidemiologico Nazionale Not Ist Super Sanità 25(1): iii-iv Gennaio 2012;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assi d'Argento: dalla sperimentazione alla messa a regime: l'approccio di valutazione. Bollettino Epidemiologico Nazionale Not Ist Super Sanità 24(5): i-iii Maggio 2011 ;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assi d'Argento: la stima dell'attività fisica negli ultra64enni in Passi d'Argento 2010 nelle regioni Abruzzo, Marche e Molise. Bollettino Epidemiologico Nazionale Not Ist Super Sanità 24(5): iii-iv Maggio 2011 ;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Passi d'Argento: I risultati della prima indagine multiregionale. Bollettino Epidemiologico Nazionale Not Ist Super Sanità Maggio,  23(5): i-iii Maggio 2010;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Studio osservazionale "OKkio alla SALUTE", 2008.Bambini sovraesposti alla televisione e fattori correlati. Bollettino Epidemiologico Nazionale Not Ist Super Sanità 22(1): i-ii gennaio 2009;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 xml:space="preserve">Passi d'Argento: la sperimentazione di un sistema di sorveglianza della salute delle persone con 65 o più anni (over 65). Bollettino Epidemiologico Nazionale Not Ist Super Sanità 22(7/8): i-iii  luglio- agosto 2009; 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Il sostegno psicologico all’equipe multidisciplinare nelle assistenze domiciliari integrate.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Rivista Italiana d’Igiene, vol 66 (1-2), 26-42, 2006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L’assistenza domiciliare integrata nella ASL1 di Massa e Carrara. Nota 1 – il progetto Tandem: la formazione socio-sanitaria delle Associazioni di volontariato della Lunigiana. Rivista Italiana d’Igiene, vol 65 (3-4), 115-124, 2005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Stima della sottonotifica di Tubercolosi nell’Area vasta Nord-Occidentale della Regione Toscana, tramite incrocio di più fonti informative. Rivista Italiana d’Igiene, vol 61 (5-6), 456-466, 2001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ulsed Field Gel Electrophoresis e lisotipia nell’analisi di un incidente tossinfettivo da salmonella enterica serovar enteritidis Rivista Italiana d’Igiene, vol 61 (1-2), 1-13, 2001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Microbiologia delle Acque termali Rivista Italiana d’Igiene, vol 61 (5-6), 456-466, 2001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Il controllo biologico dei culicidi: l’esperienza nel comune di Carrara Rivista Italiana d’Igiene, vol 58 (5-6), 372-384, 1998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Anni di vita potenziale perduti (PYLL) nel comprensorio dell’ASL 1 (Massa e Carrara) nel periodo 1987-1995. Rivista Italiana d’Igiene, vol 58 (3-4), 260-267, 1998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Attività didattica formale e teorico-pratica nell’ambito del corso integrato di Medicina delle Comunità. Primo anno di esperienza di un modello organizzativo. L’Igiene Moderna 109, 413-425 1998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Le salmonelle veicolate da alimenti: attività di sorveglianza del C.E.P.I.C. Nel 1996. Rivista Italiana d’Igiene, vol 58 (1-2), 124-130, 1998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Epidemiologia delle morsicature da animali nel comprensorio dell’ASL 1 Massa e Carrara. Rivista Italiana d’Igiene, vol 58 (1-2), 17-24, 1998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Vigilanza sull’aria circolante in un reparto di oncoematologia pediatrica.  Atti del 4° Convegno nazionale dell’associazione ARIA -  Pubblicazione ISS 109-114, 1998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L’assistenza agli anziani nel comprensorio dell’ASL1 di Massa e Carrara. Rivista Italiana d’Igiene, vol 57 (3-4), 125-143, 1997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Allergie nei bambini in età prescolare e scolare nel comprensorio dell’azienda USL 1 di Massa Carrara. Atti della seduta scientifica SITI sez.Toscana del 16/05/1997 pag.83-86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Presenza di Listeria Monocytogenes in conserve alimentari. Atti della seduta scientifica SITI sez.Toscana del 16/05/1997 pag.129-131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Le salmonelle negli alimenti in base all’attività del Centro Enterobatteri Patogeni per l’Italia Centrale (C.E.P.I.C.) nel 1995.  Atti del IX Congresso internazionale Alimenti, Nutrizione e Cosmetici dal - 10-12/10/1996 Grado pag. 697-704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Caratteristiche strutturali e gestionali degli Enti di accoglienza per anziani nella USL 1 Massa Carrara. Atti della seduta scientifica SITI sez.Toscana del 1/12/1995 pag.31-35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  <w:t>Tra diritto alla Salute e Sanità Pubblica: analisi quantitativa delle prestazioni sanitarie eseguite dalla U.O. di Pronto Soccorso della Usl 6 - Area Livornese nel triennio 1992-1994. Atti della seduta scientifica SITI sez.Toscana del 1/12/1995 pag.36-39</w:t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  <w:p>
            <w:pPr>
              <w:pStyle w:val="CVNormal"/>
              <w:spacing w:before="74" w:after="0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4586"/>
                <w:sz w:val="22"/>
                <w:szCs w:val="22"/>
              </w:rPr>
            </w:pPr>
            <w:r>
              <w:rPr>
                <w:rFonts w:cs="Arial" w:ascii="Arial" w:hAnsi="Arial"/>
                <w:color w:val="004586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132" w:type="dxa"/>
            <w:tcBorders/>
          </w:tcPr>
          <w:p>
            <w:pPr>
              <w:pStyle w:val="CVHeading1"/>
              <w:spacing w:before="74" w:after="0"/>
              <w:jc w:val="right"/>
              <w:rPr>
                <w:sz w:val="24"/>
                <w:szCs w:val="24"/>
              </w:rPr>
            </w:pPr>
            <w:r>
              <w:rPr/>
              <w:t>Allegati</w:t>
            </w:r>
          </w:p>
        </w:tc>
        <w:tc>
          <w:tcPr>
            <w:tcW w:w="8806" w:type="dxa"/>
            <w:gridSpan w:val="15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.1,2 Elenco Atti Incarichi professionali,  partecipazione a Eventi formativi, Corsi, Convegni e Congressi, Pubblicazioni. Anagrafe formativa ASL TNO, attestazione attività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Si attesa che le informazioni contenute nel presente CV sono effettuate ai  sensi e per gli effetti dell’art.  46 e 47 del DPR 445/2000. Si autorizza il trattamento dei dati personali ai sensi del Dlgs. 196/2003.</w:t>
      </w:r>
    </w:p>
    <w:p>
      <w:pPr>
        <w:pStyle w:val="TextBody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E FIRMA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sz w:val="22"/>
          <w:szCs w:val="22"/>
        </w:rPr>
        <w:t>06/05/2022  f.to Amedeo Baldi</w:t>
      </w:r>
    </w:p>
    <w:p>
      <w:pPr>
        <w:pStyle w:val="Aaoeeu"/>
        <w:widowControl/>
        <w:tabs>
          <w:tab w:val="clear" w:pos="720"/>
          <w:tab w:val="center" w:pos="6804" w:leader="none"/>
        </w:tabs>
        <w:bidi w:val="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>
              <w:rFonts w:eastAsia="Arial Narrow" w:cs="Arial Narrow"/>
              <w:color w:val="004586"/>
            </w:rPr>
          </w:pPr>
          <w:r>
            <w:rPr>
              <w:color w:val="004586"/>
            </w:rPr>
            <w:t xml:space="preserve">Pagina </w:t>
          </w:r>
          <w:r>
            <w:rPr>
              <w:color w:val="004586"/>
            </w:rPr>
            <w:fldChar w:fldCharType="begin"/>
          </w:r>
          <w:r>
            <w:rPr>
              <w:color w:val="004586"/>
            </w:rPr>
            <w:instrText xml:space="preserve"> PAGE \* ARABIC </w:instrText>
          </w:r>
          <w:r>
            <w:rPr>
              <w:color w:val="004586"/>
            </w:rPr>
            <w:fldChar w:fldCharType="separate"/>
          </w:r>
          <w:r>
            <w:rPr>
              <w:color w:val="004586"/>
            </w:rPr>
            <w:t>7</w:t>
          </w:r>
          <w:r>
            <w:rPr>
              <w:color w:val="004586"/>
            </w:rPr>
            <w:fldChar w:fldCharType="end"/>
          </w:r>
          <w:r>
            <w:rPr>
              <w:color w:val="004586"/>
            </w:rPr>
            <w:t xml:space="preserve"> / </w:t>
          </w:r>
          <w:r>
            <w:rPr>
              <w:color w:val="004586"/>
            </w:rPr>
            <w:fldChar w:fldCharType="begin"/>
          </w:r>
          <w:r>
            <w:rPr>
              <w:color w:val="004586"/>
            </w:rPr>
            <w:instrText xml:space="preserve"> NUMPAGES \* ARABIC </w:instrText>
          </w:r>
          <w:r>
            <w:rPr>
              <w:color w:val="004586"/>
            </w:rPr>
            <w:fldChar w:fldCharType="separate"/>
          </w:r>
          <w:r>
            <w:rPr>
              <w:color w:val="004586"/>
            </w:rPr>
            <w:t>7</w:t>
          </w:r>
          <w:r>
            <w:rPr>
              <w:color w:val="004586"/>
            </w:rPr>
            <w:fldChar w:fldCharType="end"/>
          </w:r>
          <w:r>
            <w:rPr>
              <w:color w:val="004586"/>
            </w:rPr>
            <w:t xml:space="preserve"> - Curriculum vitae di</w:t>
          </w:r>
        </w:p>
        <w:p>
          <w:pPr>
            <w:pStyle w:val="CVFooterLeft"/>
            <w:rPr>
              <w:rFonts w:ascii="ArialMT;Arial" w:hAnsi="ArialMT;Arial" w:eastAsia="ArialMT;Arial" w:cs="ArialMT;Arial"/>
              <w:color w:val="004586"/>
              <w:sz w:val="14"/>
              <w:szCs w:val="14"/>
            </w:rPr>
          </w:pPr>
          <w:r>
            <w:rPr>
              <w:rFonts w:eastAsia="Arial Narrow" w:cs="Arial Narrow"/>
              <w:color w:val="004586"/>
            </w:rPr>
            <w:t xml:space="preserve">Amedeo </w:t>
          </w:r>
          <w:r>
            <w:rPr>
              <w:color w:val="004586"/>
            </w:rPr>
            <w:t xml:space="preserve">Bald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left" w:pos="2835" w:leader="none"/>
              <w:tab w:val="right" w:pos="10375" w:leader="none"/>
            </w:tabs>
            <w:autoSpaceDE w:val="false"/>
            <w:rPr/>
          </w:pPr>
          <w:r>
            <w:rPr>
              <w:rFonts w:eastAsia="ArialMT;Arial" w:cs="ArialMT;Arial" w:ascii="ArialMT;Arial" w:hAnsi="ArialMT;Arial"/>
              <w:color w:val="004586"/>
              <w:sz w:val="14"/>
              <w:szCs w:val="14"/>
            </w:rPr>
            <w:t xml:space="preserve"> </w:t>
          </w:r>
          <w:r>
            <w:rPr>
              <w:rFonts w:eastAsia="ArialMT;Arial" w:cs="ArialMT;Arial" w:ascii="ArialMT;Arial" w:hAnsi="ArialMT;Arial"/>
              <w:color w:val="004586"/>
              <w:sz w:val="14"/>
              <w:szCs w:val="14"/>
            </w:rPr>
            <w:t xml:space="preserve">© Unione europea, 2002-2013 | http://europass.cedefop.europa.eu 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04:00Z</dcterms:created>
  <dc:creator>PHT</dc:creator>
  <dc:description/>
  <dc:language>en-US</dc:language>
  <cp:lastModifiedBy>elena giannini</cp:lastModifiedBy>
  <cp:lastPrinted>2021-09-17T17:01:00Z</cp:lastPrinted>
  <dcterms:modified xsi:type="dcterms:W3CDTF">2020-08-05T22:02:00Z</dcterms:modified>
  <cp:revision>18</cp:revision>
  <dc:subject/>
  <dc:title> Europass </dc:title>
</cp:coreProperties>
</file>