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1338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Rosanna Vallelong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Sede lavorativa –Via largo Giromini2, 54011 Aulla (MS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187-40614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187406136-13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rosanna.vallelonga@uslnordovest.toscana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talian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-10-2014  ad oggi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n. 1 Massa Carrara – Società della Salute della Lunigian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de di Aulla - Poliambulatori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zienda socio-sanitari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 a Direttore della Società della Salute della Lunigiana (Deliberazione del Presidente della Società della Salute della Lunigiana n. 1 del 31.10.2014 “nomina del Direttore della Società della Salute della Lunigiana.”) (Delibera DG Azienda USL 1 N. 477 DEL 11/11/2014 “presa d'atto della nomina della d.ssa Vallelonga Rosanna a direttore della società della salute Lunigiana. delega alla stessa delle funzioni di responsabile zona Lunigiana con cessazione dell'incarico di direttore dei servizi sociali”)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 Narrow" w:ascii="Arial Narrow" w:hAnsi="Arial Narrow"/>
              </w:rPr>
              <w:t>Secondo la l.r. 40/2005 s.m.i. il direttore della società della salute predispone gli atti di programmazione e ne cura l’attuazione, assicura la programmazione e la gestione operativa delle attività di organizzazione e gestione delle attività socio- sanitarie ad alta integrazione sanitaria e delle altre prestazioni sanitarie a rilevanza sociale individuate dal piano sanitario e sociale integrato regionale;di  organizzazione e gestione delle attività di assistenza sociale individuate ai sensi degli indirizzi contenuti nel piano sanitario e sociale integrato regionale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 Narrow" w:ascii="Arial Narrow" w:hAnsi="Arial Narrow"/>
              </w:rPr>
              <w:t>Esercita la direzione amministrativa e finanziaria della società della salute; in particolare:</w:t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) predispone il piano integrato di salute;</w:t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) predispone lo schema della relazione annuale della società della salute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 Narrow" w:ascii="Arial Narrow" w:hAnsi="Arial Narrow"/>
              </w:rPr>
              <w:t>c) predispone il bilancio di previsione annuale e pluriennale, il programma di attività ed il bilancio di esercizio della società della salute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 Narrow" w:ascii="Arial Narrow" w:hAnsi="Arial Narrow"/>
              </w:rPr>
              <w:t>d) predispone gli atti di programma z ione operativa ed attuativa annuale e negozia con i responsabili delle strutture organizzative delle aziende unità sanitarie locali il budget di competenza;</w:t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) predispone gli altri atti di competenza della giunta esecutiva e dell’assemblea dei soci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 Narrow" w:ascii="Arial Narrow" w:hAnsi="Arial Narrow"/>
              </w:rPr>
              <w:t>f) assume tutti i provvedimenti di attuazione delle deliberazioni degli organi della società della salute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 Narrow" w:ascii="Arial Narrow" w:hAnsi="Arial Narrow"/>
              </w:rPr>
              <w:t>g) dirige le strutture individuate con regolamento della SdS l’organizzazione interna e dei servizi sanitari e sociali integrati di cui assume la gestione diretta in forma diretta oppure tramite convenzione con l’azienda unità sanitaria locale;</w:t>
            </w:r>
          </w:p>
          <w:p>
            <w:pPr>
              <w:pStyle w:val="Normal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) esercita le funzioni di responsabile di zona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) può rappresentare in giudizio la società della salute, per gli atti di propria competenza, secondo quanto previsto dallo statuto.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4"/>
        <w:gridCol w:w="7870"/>
      </w:tblGrid>
      <w:tr>
        <w:trPr/>
        <w:tc>
          <w:tcPr>
            <w:tcW w:w="203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87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6-10-2011  al 30/10/2014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87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n. 1 Massa Carrara – Società della Salute della Lunigian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de di Aulla - Poliambulatorio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87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zienda socio-sanitaria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8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omina a Direttore dei Servizi Sociali dell’Azienda USL 1 di Massa Carrara con Deliberazione n.1 della Conferenza dei Sindaci della provincia di Massa Carrara n. 1 del  06.10.2011 e con Delibera DG n.377 del 04/11/2011 “Nomina del Direttore dei Servizi Sociali” - Nota DG ASL 1 prot. 777/PERS-2012 di conferma incarico Direttore Servizi Soc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ordinatore del Servizio Sociale di Zona – SdS Lunig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ice Direttore Società della Salute della Lunig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tore di Staff della Società della Salute della Lunig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onente Uff. Direzione e di Coordinamento SdS Lunig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sidente Commissione di controllo e vigilanza sulle Strutture di ospitalità per anziani ed adulti inabili (l.r. 41/05) ed accreditamento (l.r. 82/2009)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870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estione ed organizzazione servizi sociali. Gestione Budget e delle risorse umane assegnate.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ordinamento, progettazione e gestione delle attività socio-sanitarie. 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Responsabile di programmazione attuazione Politiche Sociali e U.O. Personale.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sponsabile della programmazione Piano Integrato di Salute.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sponsabilità nell’attuazione e della verifica delle prestazioni sociali previste negli atti di programmazione zonale;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mento degli interventi previsti nella rete locale dei servizi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rtecipazione alle attività dell'ufficio di coordinamento, di cui all' articolo 64 , comma 5 della l.r. 40/2005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Cura delle procedure di accreditamento Strutture Socio-Sanitarie. Cura dei rapporti con i vari servizi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rdinamento con le Amministrazioni Comunali per la programmazione ed attivazione di interventi mirati all’integrazione sociale della popolazione. (settore socio-assistenziale delegato)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artecipazione al gruppo regionale per la rivisitazione del ruolo della commissione multidisciplinare e verifiche e controllo delle Strutture Socio-Sanitarie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Partecipazione al progetto sperimentale sulla residenzialità dei pazienti psichiatrici (Fondazione Casa “Cardinal Maffi”)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  <w:t>Stretta collaborazione con il Direttore SdS Lunigiana nelle sue attività principali specialmente nella predisposizione del PIS e aggiornamenti, del bilancio di previsione annuale e pluriennale, del programma di attività ed il bilancio di esercizio della società della salute; nella predisposizione degli atti di programmazione operativa ed attuativa e degli altri atti di competenza della giunta esecutiva e dell’assemblea dei soci; nel garantire rapporti permane nt i di informazione e collaborazione tra l’azienda unità sanitaria locale e gli enti locali; collaborazione nello gestire il budget assegnato alla zona- distretto</w:t>
            </w:r>
            <w:r>
              <w:rPr>
                <w:sz w:val="24"/>
                <w:szCs w:val="24"/>
                <w:lang w:val="it-IT" w:bidi="hi-I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4"/>
        <w:gridCol w:w="7870"/>
      </w:tblGrid>
      <w:tr>
        <w:trPr/>
        <w:tc>
          <w:tcPr>
            <w:tcW w:w="203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87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Giugno 2005 a 06-10-2011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87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n. 1 Massa Carrara – Società della Salute della Lunigian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de di Aulla - Poliambulatorio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87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zienda socio-sanitaria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8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</w:rPr>
              <w:t>Coordinatore del Servizio Sociale di Zona Lunigiana – Cordinatore Sociale SdS Lunig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ordinatore di Staff della Società della Salute della Lunig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mponente Uff. Direzione e di Coordina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Vice Direttore dei Servizi Sociali Azienda USL1 di Massa e Carrar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con Deliberazione DG n. 536 del 08/10/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sidente Commissione di controllo e vigilanza sulle Strutture di ospitalità per anziani ed adulti inabili (l.r. 41/0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igente Sociologo (Delibera D.G. Azienda USL1 n. 516 del 22/09/200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ce Direttore Società della Salute della Lunigiana con Decreto Direttore SdS Lunigiana n.1 del 15.01.10 “Nomina Vice Direttore SdS Lunigian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right" w:pos="3544" w:leader="none"/>
              </w:tabs>
              <w:ind w:left="317" w:hanging="283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 Sostituto Responsabile Zona Della Lunigiana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870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e di programmazione attuazione Politiche Sociali e U.O. Personale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e della programmazione Piano Integrato di Salut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Responsabilità nell’attuazione e della verifica delle prestazioni sociali previste negli atti di programmazione zonale;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Coordinamento degli interventi previsti nella rete locale dei servizi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Partecipa alle attività dell'ufficio di coordinamento, di cui all' articolo 64 , comma 5 della l.r. 40/200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ra delle procedure di accreditamento delle Strutture Socio-Sanitarie</w:t>
            </w:r>
          </w:p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ura dei rapporti con i vari servizi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ce Provvisorio del Direttore dei Servizi Sociali a decorrere dal 1.10.2008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pralluoghi insieme alla Commissione di controllo e vigilanza sulle Strutture di ospitalità per anziani ed adulti inabi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96- giugno 2005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ASl n. 1 Massa Carrar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de di Aulla - Poliambulatori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zienda socio-sanitari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esponsabile dei servizi sociali territoriali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sponsabile di programmazione attuazione Politiche Sociali e attività alta integrazione socio-sanitaria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93 - 1996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ASl n. 1 Massa Carrar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de di Aulla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zienda socio-sanitari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sistente Sociale Coordinator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coordinamento in materia riguardante le tossicodipendanz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1986 - 1993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ASl n. 1 Massa Carrar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de di Fivizzan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zienda socio-sanitari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01/01/1986 Assunzione in ruolo Assistente Sociale Collaboratore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istente Sociale con ruolo operativo nei settori di: disabilità, anziani, psichiatrici, minori, tossicodipendent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81 - 1986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ASl n. 1 Massa Carrar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de di Fivizzan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zienda socio-sanitaria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nvenzione Assistente Sociale Territorial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istente Sociale con ruolo operativo nei settori di: disabilità, anziani, psichiatrici, minori, tossicodipendent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2 Giugno 20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>School if Manegement Università Lum Jean Monnet - Madimas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piti e funzioni dirigenziali nell’area tecnico-amministrativa ed economico-gestionale di strutture sanitarie pubbliche o private: sviluppare le conoscenze relative ai temi istituzionali dell’economia sanitaria e del management sanitario; interpretare e guidare i momenti di scelta e decisione a livello strategico ed operativo;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oscenza degli strumenti manageriali finalizzati ad analisi, valutazioni e “diagnosi” a supporto del governo azienda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20"/>
                <w:lang w:val="it-IT"/>
              </w:rPr>
              <w:t>Master universitario di 2 livello “Direzione e Management delle Aziende Sanitarie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ister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7 Gennai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Pis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petenze nella valutazione dei bisogni e nelle tecniche di comunicazione da applicarle a situazioni specifiche nella pratica professionale: migliorare la comunicazione e l'informazione sulla salute a tutti i livelli, dai micro ai macro-circuiti, dai processi interni a quelli esterni alle struttu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20"/>
                <w:lang w:val="it-IT"/>
              </w:rPr>
              <w:t>Master universitario di 1 livello “Comunicazione Bio-sanitaria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ister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 luglio 199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di Urbin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 106/1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13"/>
            </w:tblGrid>
            <w:tr>
              <w:trPr/>
              <w:tc>
                <w:tcPr>
                  <w:tcW w:w="7013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spacing w:lineRule="atLeast" w:line="210" w:before="100" w:after="10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 xml:space="preserve">Comprensione delle modalità di funzionamento e di trasformazione delle società contemporanee, alla luce degli scenari disegnati dai processi di globalizzazione e dalle nuove tecnologie dell’informazione. Acquisizione degli strumenti concettuali e delle tecniche di ricerca necessari per la comprensione e l’intervento nelle dinamiche sociali e personali, cogliendone le implicazioni sotto il profilo relazionale, comunicativo, culturale, religioso, politico ed economico. ) </w:t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Soci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7 luglio 198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Pisa – Scuola Superiore Servizio Soci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: 65/7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istente So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Assistente So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marzo 199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per lo studio e l’applicazione della psicologia relazionale di Prato (corso biennale,        216 ore, - Scuola riconosciuta dal D.M. 29/09/1994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ze famiglia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 Famili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1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  <w:tc>
          <w:tcPr>
            <w:tcW w:w="7513" w:type="dxa"/>
            <w:tcBorders/>
          </w:tcPr>
          <w:p>
            <w:pPr>
              <w:pStyle w:val="Aeeaoaeaa1"/>
              <w:widowControl/>
              <w:jc w:val="both"/>
              <w:rPr/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Competenze di progettazione, programmazione e gestionali e di Bilancio.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Conoscenza della rete istituzionale anche per esperienze politiche amministrative. 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tegrazione sociale con buone capacità di adattamento.</w:t>
            </w:r>
          </w:p>
          <w:p>
            <w:pPr>
              <w:pStyle w:val="Aaoeeu"/>
              <w:rPr/>
            </w:pPr>
            <w:r>
              <w:rPr>
                <w:rFonts w:cs="Arial Narrow" w:ascii="Arial Narrow" w:hAnsi="Arial Narrow"/>
                <w:lang w:val="it-IT"/>
              </w:rPr>
              <w:t>Esperienze nella conduzione dei gruppi di lavoro (conoscenze psicologiche e sociologiche).</w:t>
            </w:r>
          </w:p>
          <w:p>
            <w:pPr>
              <w:pStyle w:val="Aaoeeu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mpetenze di insegnamento docenza in servizio sociale e in sociologia. Vari corsi di qualifica professionale: OSA – OSS – Infermieri.</w:t>
            </w:r>
          </w:p>
          <w:p>
            <w:pPr>
              <w:pStyle w:val="Aaoeeu"/>
              <w:rPr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mpetenze nell’organizzazione di giornate di studio e manifestazioni, anche come relatore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Francese e Ingl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fficient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Capacità relazionale sviluppata sia per caratteristiche personali sia per le esperienze di vita e di lavoro che si esprimono all’interno dei gruppi e non, con personale presenza e coinvolgimento. </w:t>
            </w:r>
          </w:p>
          <w:p>
            <w:pPr>
              <w:pStyle w:val="Eaoaeaa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>In particolar modo l’esperienza lavorativa ha creato occasioni per lavorare in gruppo e relazionarsi con le istituzioni, la società civile, le organizzazioni sindacali, gli Enti e le varie associazioni presenti sul territorio, incontri che hanno accresciuto le capacità relazionali e di lavoro in team.</w:t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b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uone capacità sia organizzative sia di coordinamento nelle varie esperienze di vita e di lavoro. </w:t>
            </w:r>
          </w:p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Acquisite competenze nella stesura e realizzazione di progetti, nel coordinamento di diversi gruppi, nella programmazione dei servizi, nella formulazione ed attuazione della programmazione e gestione del budget assegnato.  </w:t>
            </w:r>
          </w:p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 rapporto con i collaborator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noscenza e utilizzo programmi di videoscrittura word e openoffice, di navigazione in internet, di gestione della posta elettronica.</w:t>
            </w:r>
          </w:p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o di informatica livello base nel Dicembre 2012 per complessive 16 or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mposizione di poesi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Diversi hobby, lettura, cinema, viaggi, giardinaggio, orto, cucina e attività sportive che hanno rafforzato le qualità relazionali e a lavorare in gruppo, sia per naturale inclinazione che per le esperienze acquisite e consolidate da anni di esperienza sia nell'ambito lavorativo sia nelle varie attività hobbistiche, con personale presenza e coinvolgimento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municazioni e capacità di confronto per raggiungere gli obiettivi preposti. Buona integrazione sociale, predisposizione all'iniziativa;; capacità di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lang w:val="it-IT"/>
              </w:rPr>
              <w:t>individuare i problemi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scrizione albo Assistenti Sociali della Regione Toscana sez. A n. 550 – Delibera Ordine Assistenti Sociali n. 59 del 08/07/2002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scritta negli elenchi degli aspiranti alla nomina di direttore dei servizi sociali) previsti dall’art. 40 bis della L.R. n.40/2005 (Decreto dirigenziale n. 5878/2008) – Nota R.T. prot. 109549/A.90.10 del 23/04/09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Incarichi professionali - Corsi di formazione – Docenz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  <w:bCs/>
          <w:sz w:val="18"/>
          <w:szCs w:val="18"/>
        </w:rPr>
      </w:pPr>
      <w:r>
        <w:rPr>
          <w:rFonts w:cs="Arial Narrow" w:ascii="Arial Narrow" w:hAnsi="Arial Narrow"/>
          <w:b w:val="false"/>
          <w:bCs/>
          <w:sz w:val="18"/>
          <w:szCs w:val="18"/>
        </w:rPr>
        <w:t xml:space="preserve">La sottoscritta è a conoscenza che, ai sensi dell’art. 26 della legge 15/68, le dichiarazioni mendaci, la falsità negli atti e l’uso di atti falsi sono puniti ai sensi del codice penale e delle leggi speciali. </w:t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  <w:bCs/>
          <w:sz w:val="18"/>
          <w:szCs w:val="18"/>
        </w:rPr>
      </w:pPr>
      <w:r>
        <w:rPr>
          <w:rFonts w:cs="Arial Narrow" w:ascii="Arial Narrow" w:hAnsi="Arial Narrow"/>
          <w:b w:val="false"/>
          <w:bCs/>
          <w:sz w:val="18"/>
          <w:szCs w:val="18"/>
        </w:rPr>
      </w:r>
    </w:p>
    <w:p>
      <w:pPr>
        <w:pStyle w:val="TextBody"/>
        <w:ind w:firstLine="72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Il presente C.V. è rilasciato sotto la mia responsabilità e ai sensi degli artt. 46 e 47 del D.P.R n.445/00 </w:t>
      </w:r>
    </w:p>
    <w:p>
      <w:pPr>
        <w:pStyle w:val="TextBody"/>
        <w:ind w:firstLine="720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 xml:space="preserve">Autorizzo il trattamento dei dati personali, secondo quanto previsto dal D.Lgs 196/2003 e s.m.i., per le finalità espresse per l’iscrizione negli elenchi previsti dall’art. 40 bis della L.R. 40/05 s.m.i. </w:t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Dichiaro di non aver riportato condanne penali o di essere sottoposto a procedimenti penali e/o provvedimenti disciplinari.</w:t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TextBody"/>
        <w:ind w:firstLine="720"/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Aaoeeu"/>
        <w:widowControl/>
        <w:tabs>
          <w:tab w:val="clear" w:pos="720"/>
          <w:tab w:val="center" w:pos="6804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  <w:tab/>
      </w:r>
      <w:r>
        <w:rPr>
          <w:rFonts w:cs="Arial Narrow" w:ascii="Arial Narrow" w:hAnsi="Arial Narrow"/>
          <w:lang w:val="it-IT"/>
        </w:rPr>
        <w:t>In fede</w:t>
      </w:r>
    </w:p>
    <w:p>
      <w:pPr>
        <w:pStyle w:val="Aaoeeu"/>
        <w:widowControl/>
        <w:tabs>
          <w:tab w:val="clear" w:pos="720"/>
          <w:tab w:val="center" w:pos="6804" w:leader="none"/>
        </w:tabs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Aulla 25/11/2020</w:t>
        <w:tab/>
        <w:t>F.to Dr.ssa Rosanna Vallelonga</w:t>
      </w:r>
    </w:p>
    <w:p>
      <w:pPr>
        <w:pStyle w:val="Aaoeeu"/>
        <w:widowControl/>
        <w:tabs>
          <w:tab w:val="clear" w:pos="720"/>
          <w:tab w:val="center" w:pos="6804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tabs>
          <w:tab w:val="clear" w:pos="720"/>
          <w:tab w:val="center" w:pos="6804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u w:val="single"/>
          <w:lang w:val="it-IT"/>
        </w:rPr>
      </w:pPr>
      <w:r>
        <w:rPr>
          <w:rFonts w:cs="Arial" w:ascii="Arial" w:hAnsi="Arial"/>
          <w:b/>
          <w:bCs/>
          <w:i/>
          <w:iCs/>
          <w:u w:val="single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6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Rosanna Vallelonga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jc w:val="both"/>
      <w:outlineLvl w:val="0"/>
    </w:pPr>
    <w:rPr>
      <w:rFonts w:ascii="Arial Narrow" w:hAnsi="Arial Narrow" w:cs="Arial Narrow"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0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2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3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3"/>
    <w:next w:val="Style13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>
      <w:widowControl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Rientrocorpodeltesto2">
    <w:name w:val="Rientro corpo del testo 2"/>
    <w:basedOn w:val="Normal"/>
    <w:qFormat/>
    <w:pPr>
      <w:ind w:left="2835" w:hanging="2835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0:00Z</dcterms:created>
  <dc:creator>REGIONE SICILIANA</dc:creator>
  <dc:description/>
  <cp:keywords/>
  <dc:language>en-US</dc:language>
  <cp:lastModifiedBy>EugeniaF</cp:lastModifiedBy>
  <cp:lastPrinted>2018-01-26T11:13:00Z</cp:lastPrinted>
  <dcterms:modified xsi:type="dcterms:W3CDTF">2020-11-25T15:12:00Z</dcterms:modified>
  <cp:revision>5</cp:revision>
  <dc:subject/>
  <dc:title>All. 07_ Mod. curriculum europeo</dc:title>
</cp:coreProperties>
</file>