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DICHIARAZIONE DI INSUSSISTENZA DI CAUSE DI INCOMPATIBILITA’ ED INCONFERIBILITA’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(art. 20 del D.Lgs 8 aprile 2013, n. 39 – Disposizioni in materia di inconferibilità ed incompatibilità di incarichi presso le pubbliche amministrazioni e presso gli enti privati in controllo pubblico, a norma dell’articolo 1 commi 49 e 50, della legge 6 novembre 2012, n. 190)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La sottoscritta Rosanna Vallelonga in relazione all’incarico di Direttore della Società della Salute conferito con Decreto del Presidente della SdS Lunigiana n. 2 del 25/10/2019 di durata quinquennale a decorrere dal 31/10/2019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DICHIARA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di non trovarsi in alcuna delle cause di incompatibilità e di inconferibilità di cui al decreto legislativo 8 aprile 2013 n. 39 “Disposizioni in materia di inconferibilità ed incompatibilità di incarichi presso le pubbliche amministrazioni e presso gli enti privati in controllo pubblico, a norma dell’articolo 1, commi 49 e 50, della legge 6 novembre 2012, n. 190”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(pubblicato nella G.U. n. 92 del 19.04.2013) e loro s.m.i.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La presente dichiarazione viene resa ai sensi dell’art. 47 del D.P.R. 445/2000 e nella piena accettazione delle sanzioni previste dal successivo art. 76, nel caso di dichiarazioni mendaci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l sottoscritto si impegna a produrre nuova dichiarazione per intervenuti fatti e circostanze che comportassero variazioni di situazioni/stati oggetto della presente dichiarazione.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Il sottoscritto dichiara di essere consapevole del fatto che la presente dichiarazione viene resa in adempimento alla previsione di cui all’articolo 20 del D.lgs 8/04/2013 n. 39 e per le finalità in essa previste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ab/>
        <w:tab/>
        <w:tab/>
        <w:tab/>
        <w:t xml:space="preserve">  </w:t>
        <w:tab/>
      </w:r>
      <w:r>
        <w:rPr>
          <w:rFonts w:cs="Garamond" w:ascii="Garamond" w:hAnsi="Garamond"/>
          <w:b/>
          <w:bCs/>
        </w:rPr>
        <w:t>DICHIARA INOLTRE</w:t>
      </w:r>
    </w:p>
    <w:p>
      <w:pPr>
        <w:pStyle w:val="Normal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L’insussistenza di situazioni, anche potenziali, di conflitto di interessi ai sensi degli artt. 6/2 e 7  del  D.P.R. 62/2013;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di aver preso piena cognizione del D.P.R. 62/2013 e del codice di Comportamento adottato dall’Azienda Usl Toscana Nord Ovest e del PTPCT adottato dalla Società della Salute della Lunigiana.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ata 25/11/2020</w:t>
      </w:r>
    </w:p>
    <w:p>
      <w:pPr>
        <w:pStyle w:val="Normal"/>
        <w:rPr/>
      </w:pPr>
      <w:r>
        <w:rPr>
          <w:rFonts w:cs="Garamond" w:ascii="Garamond" w:hAnsi="Garamond"/>
        </w:rPr>
        <w:tab/>
        <w:tab/>
        <w:tab/>
        <w:tab/>
        <w:tab/>
        <w:tab/>
        <w:tab/>
        <w:t xml:space="preserve">            Firmato  Dott. ssa Rosanna Vallelonga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07:43:00Z</dcterms:created>
  <dc:creator>RobertaNew</dc:creator>
  <dc:description/>
  <cp:keywords/>
  <dc:language>en-US</dc:language>
  <cp:lastModifiedBy>EugeniaF</cp:lastModifiedBy>
  <dcterms:modified xsi:type="dcterms:W3CDTF">2020-11-27T14:39:00Z</dcterms:modified>
  <cp:revision>10</cp:revision>
  <dc:subject/>
  <dc:title/>
</cp:coreProperties>
</file>